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Recount Marking Schedule</w:t>
        <w:tab/>
        <w:tab/>
        <w:tab/>
        <w:tab/>
        <w:t>Name: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EPER FEATURES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487"/>
        <w:gridCol w:w="4140"/>
        <w:gridCol w:w="3960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1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LEVEL 1i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LEVEL 1iii </w:t>
            </w:r>
          </w:p>
        </w:tc>
      </w:tr>
      <w:tr>
        <w:trPr>
          <w:trHeight w:val="193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dience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rpos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act – I am learning how to make people want to read my story by writing about myself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ice – I write my story how I remember i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m learning to write about other peop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act – I am learning to think about what people reading my story would be interested i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ice – I write about what happened and how I feel about tha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m learning to write about other people and how I feel about the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act – I am learning to use my thoughts, my feelings and my ideas to make my story more interesting to my reader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ice – I write so my readers know how I feel about what happene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 write so my reader knows how I feel about my characters </w:t>
            </w:r>
          </w:p>
        </w:tc>
      </w:tr>
      <w:tr>
        <w:trPr>
          <w:trHeight w:val="110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t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say my ideas before I write th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m learning to write a story about the picture I have draw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think about what I will write and how I will write i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can write a story about my ide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think about which thoughts, feelings, and ideas to use in my writi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m learning to explain some of these ideas in more detail</w:t>
            </w:r>
          </w:p>
        </w:tc>
      </w:tr>
      <w:tr>
        <w:trPr>
          <w:trHeight w:val="247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uctur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ences – I can write a sentence that has 1 ide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ences – I mostly have 1 idea in my sentences but sometimes I write more than 1 ide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cture - I am learning to write about events in the order they happene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m learning to use conjunctions to put two ideas together (and, then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ences – I start my sentences in different way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m learning how to add more detail to the main idea in my senten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nguag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cab – I am learning to use some words that are important to the stor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use the words I know in the right plac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guage features – I am learning to write about what people look like or what they d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cab - I am learning to use interesting words that are important to my story, as well as using the words I know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guage features – I am learning how to write about the way people or things look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 am learning how to use my senses in my writing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cab – I use more interesting words as well as words I know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m learning to use different adjectives, verbs and nouns that suit my idea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nguage features – I am learning to use words in more interesting ways (similies, onomatopoeia)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Key: 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– Basic    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 - Proficient    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– Advanced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asTTle Marking Schedule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URFACE FEATURES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487"/>
        <w:gridCol w:w="4140"/>
        <w:gridCol w:w="3960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1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1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LEVEL 1iii 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elling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m starting to hear some of the sounds in wor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mostly hear beginning letter sounds in wor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have a go at spelling some words by mysel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can hear most beginning letter sounds in wor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can hear the main sounds in words and write some of thes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can spell some of the words on Spell Write lists 1 and 2 by mysel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can write the letters in the same order I heard them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m beginning to put together letters to make soun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can spell most words from spell-Write lists 1 and 2 by myself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ctuation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start my sentence with a capital letter and end with a full stop sometim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know how to use capital letters and full stops in my story.  Sometimes I need he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usually know how to use capital letters and full stops in my story.  Sometimes I need help</w:t>
            </w:r>
          </w:p>
        </w:tc>
      </w:tr>
      <w:tr>
        <w:trPr>
          <w:trHeight w:val="16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ammar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am learning to write a short sentence that makes sens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leave spaces between some of my wor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usually know where to start my sentence and which way to 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 can write sentences that make sense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leave spaces between wor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know where to start my sentence and which way to 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write short sentences that sound right when other people read them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4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hurchill Park School, 2006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2:38:00Z</dcterms:created>
  <dc:creator>kirstenh</dc:creator>
  <dc:description/>
  <cp:keywords/>
  <dc:language>en-US</dc:language>
  <cp:lastModifiedBy>Administrator</cp:lastModifiedBy>
  <cp:lastPrinted>2007-05-18T13:50:00Z</cp:lastPrinted>
  <dcterms:modified xsi:type="dcterms:W3CDTF">2007-05-18T02:10:00Z</dcterms:modified>
  <cp:revision>4</cp:revision>
  <dc:subject/>
  <dc:title>DEEPER FEATURES</dc:title>
</cp:coreProperties>
</file>